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М.02 Проектирование и моделирование строительных конструкций с применением автоматизированной системы управления технологическими процессам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ДК 02.01 Проектирование и моделирование архитектурных решений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ро Н. И.</w:t>
      </w:r>
      <w:r>
        <w:rPr>
          <w:rFonts w:cs="Times New Roman" w:ascii="Times New Roman" w:hAnsi="Times New Roman"/>
          <w:sz w:val="28"/>
          <w:szCs w:val="28"/>
        </w:rPr>
        <w:t xml:space="preserve"> Экологическая безопасность в строительстве: информационное моделирование при проектировании : учебное пособие / Н. И. Керро. - Москва ; Вологда : Инфра-Инженерия, 2021. - 284 с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nanium.ru/catalog/document?id=385032</w:t>
        </w:r>
      </w:hyperlink>
      <w:r>
        <w:rPr>
          <w:rFonts w:cs="Times New Roman" w:ascii="Times New Roman" w:hAnsi="Times New Roman"/>
          <w:sz w:val="28"/>
          <w:szCs w:val="28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ое моделирование в архитектуре и искусстве: область применения и перспективы разви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В. Н. Бабич, А. Г. Кремлёв, Е. Ю. Витюк [и др.]. — Екатеринбург : УрГАХУ, 2021. — 152 с. — — UR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31887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омпьютерная графика в САПР</w:t>
      </w:r>
      <w:r>
        <w:rPr>
          <w:rFonts w:cs="Times New Roman" w:ascii="Times New Roman" w:hAnsi="Times New Roman"/>
          <w:sz w:val="28"/>
          <w:szCs w:val="28"/>
        </w:rPr>
        <w:t xml:space="preserve"> : учебное пособие для СПО / А. В. Приемышев, В. Н. Крутов, В. А. Треяль, О. А. Коршаков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2-е изд., стер.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— Санкт-Петербург : Лань, 2023. — 196 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(Среднее профессиональное образование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33212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ександров В. 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рхитектурно-композиционная комбинаторика : учебное пособие / В. А. Александров. — Екатеринбург : УрГАХУ, 2022. — 92 с.— URL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31886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Железнов М. 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онное моделирование на этапе строительства : учебно-методическое пособие / М. М. Железнов. — Москва : МИСИ – МГСУ, 2021. — 51 с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URL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24900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нчаров А. А.</w:t>
      </w:r>
      <w:r>
        <w:rPr>
          <w:rFonts w:cs="Times New Roman" w:ascii="Times New Roman" w:hAnsi="Times New Roman"/>
          <w:sz w:val="28"/>
          <w:szCs w:val="28"/>
        </w:rPr>
        <w:t xml:space="preserve"> Метрология, стандартизация и сертификация в строительстве : учебное пособие / А. А. Гончаров, В. Д. Копылов. — Москва : КноРус, 2022. — 232 с. — (Среднее профессиональное образование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URL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book.ru/books/94246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ирина В. С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хнологии информационного моделирования в управлении проектами : учебное пособие / В. С. Спирина, Д. Н. Кривогина. — Пермь : ПНИПУ, 2022. — 272 с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URL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32886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таманов А. А.</w:t>
      </w:r>
      <w:r>
        <w:rPr>
          <w:rFonts w:cs="Arial" w:ascii="Arial" w:hAnsi="Arial"/>
          <w:color w:val="61658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САПР : учебное пособие / А. А. Атаманов. — Красноярск : СибГУ им. академика М. Ф. Решетнёва, 2021. — 92 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19508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сев К. 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ъектно-ориентированное инфографическое моделирование : учебно-методическое пособие / К. Ю. Лосев. — Москва : МИСИ – МГСУ, 2022. — 45 с. — URL: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26235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иллова А. И. </w:t>
      </w:r>
      <w:r>
        <w:rPr>
          <w:rFonts w:cs="Times New Roman" w:ascii="Times New Roman" w:hAnsi="Times New Roman"/>
          <w:sz w:val="28"/>
          <w:szCs w:val="28"/>
        </w:rPr>
        <w:t>О возможностях создания информационных моделей исторических зданий на основе технологий лазерного сканирования / А. И. Кирилло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А. Сапай, Л. Н. Пантюшина  // Ползуновский Альманах. – 2022г. – №1. – С. 87-9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https://e.lanbook.com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Ященко В. П.</w:t>
      </w:r>
      <w:r>
        <w:rPr>
          <w:rFonts w:cs="Times New Roman" w:ascii="Times New Roman" w:hAnsi="Times New Roman"/>
          <w:sz w:val="28"/>
          <w:szCs w:val="28"/>
        </w:rPr>
        <w:t xml:space="preserve"> Преимущества создания информационной модели строительного объекта в Autodesk Revit / В. П. Ященко, Э. А. Саакян, А. Ю. Тихонова // Молодежный вестник ИрГТУ. – 2021г. – №4. – С. 109-11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https://e.lanbook.com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ДК 02.02 </w:t>
      </w:r>
      <w:r>
        <w:rPr>
          <w:rFonts w:cs="Times New Roman" w:ascii="Times New Roman" w:hAnsi="Times New Roman"/>
          <w:b/>
          <w:sz w:val="28"/>
          <w:szCs w:val="28"/>
        </w:rPr>
        <w:t>Проектирование и моделирование конструктивных решений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навина С. О. </w:t>
      </w:r>
      <w:r>
        <w:rPr>
          <w:rFonts w:cs="Times New Roman" w:ascii="Times New Roman" w:hAnsi="Times New Roman"/>
          <w:sz w:val="28"/>
          <w:szCs w:val="28"/>
        </w:rPr>
        <w:t>Особенности моделирования железобетонных конструкций при помощи программных комплексов : учебное пособие / С. О. Курнавина, В. В. Курнавин, С. С. Федоров. — Москва : МИСИ – МГСУ, 2020. — 101 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URL: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14505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Железнов М. 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онное моделирование на этапе строительства : учебно-методическое пособие / М. М. Железнов. — Москва : МИСИ – МГСУ, 2021. — 51 с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URL: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24900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енкова О.С. </w:t>
      </w:r>
      <w:r>
        <w:rPr>
          <w:rFonts w:cs="Times New Roman" w:ascii="Times New Roman" w:hAnsi="Times New Roman"/>
          <w:sz w:val="28"/>
          <w:szCs w:val="28"/>
        </w:rPr>
        <w:t>Эффективное моделирование стыков крупнопанельных зданий в ПК САПФИР / О. С. Анненкова, Е. С. Ромашкина // Ползуновский Альманах. — 2023. — № 1. — С. 7-11.</w:t>
      </w:r>
      <w:r>
        <w:rPr>
          <w:rFonts w:cs="Times New Roman" w:ascii="Times New Roman" w:hAnsi="Times New Roman"/>
          <w:b/>
          <w:sz w:val="28"/>
          <w:szCs w:val="28"/>
        </w:rPr>
        <w:t xml:space="preserve">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URL: https://e.lanbook.com. — Режим доступа: по подписке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ДК 02.03 </w:t>
      </w:r>
      <w:r>
        <w:rPr>
          <w:rFonts w:cs="Times New Roman" w:ascii="Times New Roman" w:hAnsi="Times New Roman"/>
          <w:b/>
          <w:sz w:val="28"/>
          <w:szCs w:val="28"/>
        </w:rPr>
        <w:t>Проектирование и моделирование инженерных сетей и коммуникаций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ектирование инженерных систем на основе BIM-модели в Autodesk Revit MEP /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. И. Суханова, С. В. Федоров, Ю. В. Столбихин, К. О. Суханов. — 2-е изд., стер. — Санкт-Петербург : Лань, 2023. — 148 с.</w:t>
      </w:r>
      <w:r>
        <w:rPr>
          <w:rFonts w:cs="Times New Roman" w:ascii="Times New Roman" w:hAnsi="Times New Roman"/>
          <w:sz w:val="28"/>
          <w:szCs w:val="28"/>
        </w:rPr>
        <w:t xml:space="preserve"> — (Среднее профессиональное образование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31292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ркова Л. Е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и информационного моделирования зданий в инвестиционно-строительной деятельности : учебно-методическое пособие / Л. Е. Суркова. — Москва : МИСИ – МГСУ, 2021. — 56 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24900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нин Н.С. </w:t>
      </w:r>
      <w:r>
        <w:rPr>
          <w:rFonts w:cs="Times New Roman" w:ascii="Times New Roman" w:hAnsi="Times New Roman"/>
          <w:sz w:val="28"/>
          <w:szCs w:val="28"/>
        </w:rPr>
        <w:t>Исследование плагина «Умная вода» для интеграции с BIM –системой RENG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автоматической передачи расчетной схемы инженерных систем из информационной мод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Н. С. Бунин, И. А. Бахтина // Ползуновский Альманах. — 2023. — № 1. — С. 18-2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https://e.lanbook.com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ов С. В.</w:t>
      </w:r>
      <w:r>
        <w:rPr>
          <w:rFonts w:cs="Times New Roman" w:ascii="Times New Roman" w:hAnsi="Times New Roman"/>
          <w:sz w:val="28"/>
          <w:szCs w:val="28"/>
        </w:rPr>
        <w:t xml:space="preserve"> Применение информационного моделирования для решения задач технического обслуживания и ремонта зданий и сооружений / С. В. Кузнецов, Н. В. Князева //  Вестник Белгородского государственного технологического университета им. В.Г. Шухова. – 2023г. – №3. – С. 34-4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https://e.lanbook.com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f17f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ru/catalog/document?id=385032" TargetMode="External"/><Relationship Id="rId3" Type="http://schemas.openxmlformats.org/officeDocument/2006/relationships/hyperlink" Target="https://e.lanbook.com/book/318878" TargetMode="External"/><Relationship Id="rId4" Type="http://schemas.openxmlformats.org/officeDocument/2006/relationships/hyperlink" Target="https://e.lanbook.com/book/332129" TargetMode="External"/><Relationship Id="rId5" Type="http://schemas.openxmlformats.org/officeDocument/2006/relationships/hyperlink" Target="https://e.lanbook.com/book/318860" TargetMode="External"/><Relationship Id="rId6" Type="http://schemas.openxmlformats.org/officeDocument/2006/relationships/hyperlink" Target="https://e.lanbook.com/book/249008" TargetMode="External"/><Relationship Id="rId7" Type="http://schemas.openxmlformats.org/officeDocument/2006/relationships/hyperlink" Target="https://book.ru/books/942467" TargetMode="External"/><Relationship Id="rId8" Type="http://schemas.openxmlformats.org/officeDocument/2006/relationships/hyperlink" Target="https://e.lanbook.com/book/328862" TargetMode="External"/><Relationship Id="rId9" Type="http://schemas.openxmlformats.org/officeDocument/2006/relationships/hyperlink" Target="https://e.lanbook.com/book/195086" TargetMode="External"/><Relationship Id="rId10" Type="http://schemas.openxmlformats.org/officeDocument/2006/relationships/hyperlink" Target="https://e.lanbook.com/book/262352" TargetMode="External"/><Relationship Id="rId11" Type="http://schemas.openxmlformats.org/officeDocument/2006/relationships/hyperlink" Target="https://e.lanbook.com/book/145058" TargetMode="External"/><Relationship Id="rId12" Type="http://schemas.openxmlformats.org/officeDocument/2006/relationships/hyperlink" Target="https://e.lanbook.com/book/249008" TargetMode="External"/><Relationship Id="rId13" Type="http://schemas.openxmlformats.org/officeDocument/2006/relationships/hyperlink" Target="https://e.lanbook.com/book/312926" TargetMode="External"/><Relationship Id="rId14" Type="http://schemas.openxmlformats.org/officeDocument/2006/relationships/hyperlink" Target="https://e.lanbook.com/book/249002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  <Pages>3</Pages>
  <Words>871</Words>
  <Characters>4970</Characters>
  <CharactersWithSpaces>583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11:00Z</dcterms:created>
  <dc:creator>ws lib-01</dc:creator>
  <dc:description/>
  <dc:language>en-US</dc:language>
  <cp:lastModifiedBy>wsm-321-2-01</cp:lastModifiedBy>
  <dcterms:modified xsi:type="dcterms:W3CDTF">2024-04-12T12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